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9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мещении временно свободных средств бюджета                                     Ханты-Мансийского автономного округа – Югры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/>
        <w:t xml:space="preserve">        </w:t>
      </w:r>
      <w:r>
        <w:rPr/>
        <w:tab/>
        <w:t xml:space="preserve">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5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средств бюджета Ханты-Мансийского автономного округа – Югры на банковских депозитах в кредитных организациях на 1 января 2020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5 000 000,0</w:t>
            </w:r>
          </w:p>
        </w:tc>
      </w:tr>
      <w:tr>
        <w:trPr>
          <w:trHeight w:val="2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щено средств бюджета Ханты-Мансийского автономного округа – Югры на банковских депозитах в отчетном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 000 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щено средств бюджета Ханты-Мансийского автономного округа – Югры с банковских депозитов в отчетном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316 000 000,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средств бюджета Ханты-Мансийского автономного округа – Югры на банковских депозитах в кредитных организациях на 1 января 202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 000 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размещения средств бюджета Ханты-Мансийского автономного округа – Югры на банковских депозитах за 2020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4 04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6:00Z</dcterms:created>
  <dc:creator>TaldykinaOA</dc:creator>
  <dc:description/>
  <cp:keywords/>
  <dc:language>en-US</dc:language>
  <cp:lastModifiedBy>Середкина Оксана Геннадьевна</cp:lastModifiedBy>
  <cp:lastPrinted>2016-05-11T15:39:00Z</cp:lastPrinted>
  <dcterms:modified xsi:type="dcterms:W3CDTF">2021-05-04T06:46:00Z</dcterms:modified>
  <cp:revision>29</cp:revision>
  <dc:subject/>
  <dc:title/>
</cp:coreProperties>
</file>